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ARMED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5 - 2000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hough this program has been thourougly tested by several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3 to 4 months, there's always a chance that it cr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rrupts your user/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this accident happens to you , you made a backup of the use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??  (arj a ubackup c:\pb\msgbase\u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ARM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RM JACK WHAT'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RM JACK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rogrammed because of the lack of doorgames in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mely functional P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has some similarity to the already worldfamous QSLOT, o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ig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real quick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ex in the pex 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.ini file and the .mus file in the pb system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ans/asc files in the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INI file however may also be placed in a directory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QP environ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specify in your autoexec.bat : set DQP=C:\PB\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x will look for it's inifile over there, since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exes of mine that support this setting, you can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enu option 60 with as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RMJACK &lt;PARAMETER&gt; where parameter can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Disables the sound when a user has brok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tarts the pex in the viewscore mode, nice to let use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ogin who played ONE ARMED JACK and what they did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it will run smooth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dit your .ini file so it f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is well documented and will be no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turns a us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URN=100 (registered versions only) otherwise defaults to 10 tur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minutes each coin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time that can be won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WINS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imation speed for the wheels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SPD=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d if everything is set , and you're starting the pex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is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while opening Datafile C:\PB\DQPSLOTS.LOG , Crea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eans that there is no players log file in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therefore tries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file is used for determing if a user has used up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 or has the maximum time won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file is created , this screen pops 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qP One Armed Jack V1.30 Unregistered               (C)2000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/>
        <w:t>ͻ��������ͻ��������ͻ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       �  X-X-X   �        ��        ��        �  Ins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�   \  /   ��������͹��������͹��������͹   Co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        �  X-X-X   � ����¿ �� ����¿ �� ����¿ �   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       �   / \    � ������ �� ������ �� ������ �   �� 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�  X-X-X   ����������������������������Ľ   ȼ 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�           �� �   DEMOLITION BBS i � 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 Value     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� ��                                            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� ��                                           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Turns      � ��                                           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� ���������������������������������������������͹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� ��                                            �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urns     � ���������������������������������������������͹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� �� &lt;H&gt;elp        &lt;L&gt;ist Log     &lt;P&gt;ull Lever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</w:t>
      </w:r>
      <w:r>
        <w:rPr/>
        <w:t>&lt;Q&gt;uit        &lt;T&gt;imebank     &lt;R&gt;edraw Scr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= Displays a little ansi file with some brief explan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 = Quit , what do i need to s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 = List a screen with all different combinations and 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 = Enter the timeb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= Pull the handle to play (also the enter key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= If for some reason the screen is mutilated, the R key rebuil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on the left side of the screen you see the following ent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nutes    = The number of minutes a user can spend in this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redits    = Number of minutes divided by co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in Value = Is the amount of minutes each cred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x Turns  = Maximum number of turns a user can or may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our Turns = Number of turns a user has play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tops playing he will be shown a screen before he's dro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 , this scree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's One Armed Jack  DD/MM/YY TRN WIN PLAYERS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day's Topscore Is : Sorry No Winners Today 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Played also   : 14/01/00 001 000 eddie van.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&lt;��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the user can see who has played (how much , and when), and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o the user the todays top winner , in this case no-one because i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nything at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use this program for as long as you wish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nning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ully functional , but i did built in som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5 seconds shareware delay before entering the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0 turns a day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GOLD KEY these functions will work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 shareware delays anymore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ysop definable number of turns a user can play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ive any comments ,bugrapports,mothers in law, p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ikes 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+31-40-2920363 (USR V E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+31-40-2920549 (ISD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  Demolition.euroasia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  Demolition.frust.e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  www.demolition.dem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ARMED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5 - 2000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