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is a PPE for PCBoard 15.21+ that recreate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raps, with a little twist.  Players roll the dic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" roll, the number they need to meet on their next rolls. 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7 or 11, they win immediately.  A 2, 3, or 12 on the point rol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rapping out", and immediate loss.  Any other roll of the di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.  In their next rolls, they try to roll their point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 7, which results in craps.  The twist to Crap Shoo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progressive jackpot, which can only be won by rolling an 1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oll.  Among other features, the registered version of Crap Shoo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what the jackpot starts at, and how much it incr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s not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rap Shoot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Crap Shoot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      30                        C:\PCB\PPL\CRAPS\CRAP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can also be added to a PCBoard .MNU structure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ashion as the example above for the CMD.LST.  It can als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list like any other game door.  A sample of what you'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o run the PP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crap\craps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all you'd need to do is add it to your doors li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p Shoot creates some other files that it nee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S.SCO   - The scor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.JAC   - The file that stores the amount of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BF    - The file that stores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BF - The file that stores the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1.NDX &amp; PLAYERS2.NDX - Indices for the PLAYERS.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included is a sample CRAPS.CFG file that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rest of the files.  If it's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doesn't need to be modified....the game will us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 For the registered sysops, the registration number, BB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info that you'd like to modify can be edited into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HO, too many PPE authors charge too much money for P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registration of Crap Shoot is only $5.  This $5 gives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'm alive (or you're alive, for that matter)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ny future versions of Crap Shoot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e Mail BBS to receive registration numbers as well as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most current versions of any PPE by G���H�D S��TW�R�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It works fine on our BBS, but I can't say that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s that have already registered Crap Shoot!  Also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(s) at CDC for including source (as usual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KIT.  Included in there is source for an online calendar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in a VERY stripped down form, is used to create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games in Crap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Crap Shoot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s from Hare Mail at (216) 341-6793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mark.zec@pcohio.com or mark.zec@neo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'NI     -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directly at Hare Mail BBS at 216-341-6793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