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Request PPE for PCBoard 15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Bruce Knapton PPL 3.0 09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 Bruce Knapton and EBS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1b Released 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BS MicroSyste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6.247.1206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vate Ring D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6.247.1232  916.247.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 small PPE designed to take the user 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screen without intervention when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 a conference in which they do not have acc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designed it pretty much around my own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 a PPE for the [C]omment option,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vents that by entering a receiver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ILL DO: Inform user they do not have access to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m to Abort an access request messag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e user to the message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ddress the message to "Sys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de the msg "Receiver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 user in the tex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your users som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T: Do any disk access (Except to loa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directly write to disk (PCBoard does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 your laundry or fix d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: Use MKPCBTXT and load PCBTEXT. Press F3 and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74.  Change the entry to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H:\PCB\PPE\CNFREQST.PP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I cannot guarantee that this PPE will do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else. I guarantee it will occupy disk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else.  i shall be held harmless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catastrophes that may bef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PE has been designed with my system color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am willing to alter to your taste if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quest is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W, it will also leave the user at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prompt if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6-94  Changed cosmetics , added "hot key" abort,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months use, no bugs foun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