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Robert T. Biers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mebk v1.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mebk is a Callback Verification program [PPE]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E A T U R E 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calls only via predefined area code/exchang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eps track of verifi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uns in Local Mode and simulates the process so that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G I S T R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CALLMEBK is "FREE". You may use this program for 30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taion purposes. If after 30 days you continue to use I have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gister it.  Registration will remove the "* UNREGISTERED *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replace it with one of your own. To register CALLMBK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r BBS Name on The Salt Air BBS or drop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. 1 Box 800 Lot #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e, TX 7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210)945-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N S T A L L A T I O 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 as are all PPEs.  You can attatch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run it as a command or you can run it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ive PCBoard a way to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the configuration file "CALLMEBK.CFG"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"LOC_EXC_DAT File". With one on each line enter area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prefixes which are loc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O N F I G U R A T I O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Filenames 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...........  CALLMEBK.DO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can...............  TRASH.DA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hange File..........  LOC_EXC.DA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Generator.  REG_ME.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figuration file.....  CALLMEBK.CFG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you will display as the in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verifi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filename to the file that will hold all local ex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210-945 is a local number, you should have 210-945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ea code-exchang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 PPE to generate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it in your CMD.LST to generat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finabl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n registration.  Must be entered exactly as it appea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hich is your registration number.  Put any thi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min securty allowed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duj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urity level the user will get if call back i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 CALLMEBK runs it's course except the actual callback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re just simulated.  This allows you to get a look and feel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operation of Ver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Your configuration may remove some of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are checked.  If the users security is bel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hen they are brought back to PCBoard.  If they ar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vel they are also brough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sked if they want to call back their (V)oice or (Data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ir choice of  phone numbers.  If the phon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record is incomplete they will be force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 are checked for.  If a duplicate is fou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hecked to see if it is long distance using the  Exchange File.  The Bad Number File is also check to insure tha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area code-exchange is not allowed they are displayed a N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aling string is created according to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mebk drops carrier, delays for a moment and then initialize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ttempts the callback One time only  and wait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nection is made then verify will prompt them for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One try Only and then they a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ecurity level record is updated, their number is added to the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call back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s it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 U E S T I O N S   &amp;   C O M M E N T S    ( B U G S 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think that this PPE would work without any problems, but well.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or questions feel free to get in touch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would like some addition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ier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   (210) 945-8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 E V I S I O N     H I S T O R 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1.0   � 01-0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.   Released to public f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