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hange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Jay Pare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kh Programming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12)326-0023 (2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It'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THIS DOC FILE MUST EXIST IN THE SAME DIRECTORY AS THE PPE FOR IT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to use program that was need badly by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my PP_USER.PPE.  YOU DO NOT NEED TO USE PP_USER to work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 alot of new users/members enter their state as who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instead of IL (ie, Texas instead of TX).  What happens when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PP_USER and others, the state when it's spelled out uses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knocking rest of the information from the screen.  This will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from the command line or from within PCB. 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the users/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CALIFORNIA for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question is asking for a search on: 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nd question is asking to replace with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 now is, it's looking through all your users states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matches CALI and replacing it with CA.  Partial string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(ie. TEX instead of TEXAS).  But try to include much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n string.  If you enter TE and have it replace with TX.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gonna happen??.. EVERY single state field that has TE in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X. TENNESSEE will be replaces by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're better off doing a search on TEXAS and replaces with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less you know your partial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an take seconds to minutes, depending on your the numb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ber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