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&amp;Lv2.0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Galaxy Softw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 Mass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Are Z&amp;L PPE's?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 The Z&amp;L ppe's are Z and L replacement comma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Z)ippy Text Search and (L)ocate a File Commands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Both PPe's will search one or all the File Bases you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allow specific searches to up to 26 File Bas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any number of bases when using the Search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oth use security specific menu screens and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security.cfg files for users that have access to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s (or whatever) by higher security lev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 THe Z&amp;L ppe's are only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sel6.ppe Sysop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is recomended that the Z&amp;L ppes are run from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s Cdsel6, but is not absolutely neccessa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ing that both Z and L PPe's use the Cdsel.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.cfg files it makes installation easier and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oose not to run them from the same dir as Cd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ember to copy the Cdsel.key and Security.cfg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new 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  1. Run Pcbsetup and relace the Z and 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Z and L ppe's in all Cmd.ls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ss these ppe'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. Next is to configure both the Search.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search.cf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h .cfg files are setup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sel.cfg and adult.cfg in Cdsel6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.cfg could be the same as cds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ut not neccess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search.cfg could be the same as adu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ut not nec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 in mind that these ppe do not refer to Cd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 instead refer the File Bases so they c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parate file bases, the same as Cdsel6 or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both....This depends on how you want to set them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