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E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12/10/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a callerid (CID) phone numb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f the user by matching actual callerid (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gainst the phone number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record entries provided by the user. 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every time the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LOGON script ent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is PPE provides for SysOp configuration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definition of the following func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ble configuration (CALLERID.CFG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the modem's returned string introdu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beling the CID phone number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for Supra modems is "NMBR =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ring for Xyzel modems is "NUMBER: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a flag to indicate SysOp's desi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D detected phone number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#2 of the User Record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the lowest user security lev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against (i.e.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the highest user security lev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heck against (i.e.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ath/name of the log file which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ID info (if no log is desired,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private (blocked) phone number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outside (long-distance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gain, 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.  path/name of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n to non-matching phone number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blank if not desired)(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 for language, security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 user requirement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should be placed in the LOGON scrip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PCBSETUP or in the script itself, or in an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using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PPE starts execution by displaying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.. Performing CallerID verification chec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tandby!!".  The PPE then reads the 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o local screen only the message "... Loading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...".  The CFG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PPE--whatever the SysOp might desir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.CFG file is missing, instead of the previou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"...TELL SYSOP CallerID.cfg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nd the PPE terminates, returning to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in function.  Also, a similar CALLER lo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Next, the PPE performs the checks and display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creens as required.  Note: all thre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reens can be custom edited as desired.  Aga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display files will be automatical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security, and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en the PPE completes the checks and display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 displays message "Logging {actual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} as current number!" "Wr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log ... Please Standby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 If CID log file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to log file (path/name defined in 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If Comment Field #2 flag is set,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d ther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  'MORE' is displayed so user can re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  PPE then ends and retur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CALLE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CALLE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CALLERID.CFG  a sample, work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BLOCKED 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LONG-DIS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NOMATCH    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 FILE_ID.DIZ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: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if you use the program and it is worth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then send me a few dollars--that way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ION to keep mak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nmodified form only.  No remuneration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harged for this work by anyone other tha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d individual/company except for that cost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electronic media production (i.e. diskette or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it can be placed on BBSs, shareware CD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.PPE  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