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register, you receive FREE upgrades via Internet E-Mail (U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, PRINT this form, fill it out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 _________   Address: _______________   Phone: 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_________   State: ___   ZIP: _________   BBS Name: 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's Name (Or Alias) as it will appear online: 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 Address: _____________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 Address: ______________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BLT.PPE)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your registered version with in 3 weeks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E-Mail address), Creashed out to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Fido address), or US Mailed if you don't have Internet or Fi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