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Base Replacement PPE(s)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Graphics by Maverick/[ANTi-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3.20 for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 ** This is NOT a completed version, and may contain bug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! Although the worst that is likely to happen is not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ARNING ** Once installing READ.PPE, do *NOT* pack your message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PCBoard to do things it shouldn't! You midas well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, cuzz that's what you'll have to do after running PCB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5 PPE's for a R command replacement? Because CDC has been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o my requests... Mainly the fact that I want a CONFIGURE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! (See READHDR) Am I not making myself clear?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STINKS! Anyway, this rather large set of PPE's fixes tha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ssage base over-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he source code is not included in these for one reason, 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only, "It's not done!" &lt;g&gt;  It's unlike me to NOT include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main reason is because this is a BETA release. The sourc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beta release... (Probably version 2.00) You are allowed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PPLX, but it's *ALOT* of code!  Don't say I didn't warn ya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 base will look awesome! EVERY PCBoard sysop that has ca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ays this, "Gimme that message config thing! It's awes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s all problems with users being blinded by the old, ug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awesome address book! Totally re-coded and awesome!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ice features, such as use of @ codes for configurablity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up-coming quote/message dresser/editor.  The quote char "�"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se) "-&gt;" can be changed and colored! Ohhh, how ni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message editor support, supporting IceEdit for now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use PCB's internal editors, but the memory problem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hope in sight!  ;(  Unfortunatly, I don't know of a way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source code to PCBoard itself!  Hmmm... Now I know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l loose LOTS of the nice features of PCBoard messag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READ.PPE alone is 900+ lines, and it only suppor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: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Y: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L: Rea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: Read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of "NS" can be added to any of these to force read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readin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has been SO requested though, that I'm relea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releasing PPE's with known bugs... Shame Shame! It's not my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you guys kept bugging me to release it,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one, it doesn't update the READ status after a user reads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 will always display "READ: NO" for that fact. I will fix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 reading/writing directly to MSGS and MSGS.IDX. Until then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! :) This version uses MsgToFile to read mail. (It's slow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has mail waiting in an other conferenc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read.ppe doesn't join the conferences the messages are in. (R 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quite sure how to accomplish this... I'm working on it though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PPE is running out of memory after reading, replying,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, ect.. This is due to it calling the message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ing READ.PPE from CALLED.PPE. However, this HAS to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to work correctly! ;( Otherwise, as soon as you save your rep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s you at the main menu, making you have to hit R A again! *NOTE*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editor completely fixes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smetic things (like the saving message prompt/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ut of turn) that I have NO control over. Unfortunat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 cannot control on a PPE programming level. Allthough,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to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PPE is now compatable with FidoNet. It works fine in all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errors with it and Fido, 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is connected to the internet (UUCP) STOP here! This PP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under such enviroments, and will most likely stuff wro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when it comes to message input. (ie. to/subject/security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ing, try it anyways, OR, complain to CDC and tell them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ssage header and you want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thes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E                0        0        0 C:\PCB\PPE\READ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R                0        0      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BOOK             0        0        0 C:\PCB\PPE\READ\BOO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rive and path to the PPE'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READ.CFG, which contains 4 configurable lines. Descri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STALL.BAT to complete the installation. Make sure you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PE resides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\PCB\PCBTEXT C:\PCB\PPE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�������� </w:t>
      </w:r>
      <w:r>
        <w:rPr/>
        <w:t>Full drive and path to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Name of PCBTEXT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READHDR and READHDRS to your likeing, Refer to READHD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EXTx.BAT and setup an external editor if you choos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EXTERNAL.DOC for more information. If you want to use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, then your done addin' this bad boy in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HUGE. Of course if CDC would do the message heade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happ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I get any requests for addition/changes, I'll be gla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x136.pcboard.com /pub/bbs/an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(self addressed stamped envelope if you want a re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fling          - All your wonderful beta testing and ideas!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nch tanslation! :) Thanks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     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