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  Automatic Logoff Prompt Replacement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ge PCBTEXT record #493 to: !C:\PCB\PPE\AUTO-OFF.P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will run the PPE instead of the "Goodbye in 10 seconds..." prom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ource is included for you to use as you like. Enjo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History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1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First Release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