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 R C a S S  [ a T o M i C  G o D S ]  F R i e N D L Y  P R e S e N T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.....e X T e N D e D.....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.........u S e R.........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.......L i S T e R.......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He MY FiRST "BiGGeR" PPe - NoT RLa-SHiT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   ��  �� </w:t>
      </w:r>
      <w:r>
        <w:rPr/>
        <w:t>Ŀ ReLeaSe NoTeS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aDe BY: CaRC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aCKeD BY: CaRCa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ReLeaSe DaTe: 10 FeB. 199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�   ��  �� </w:t>
      </w:r>
      <w:r>
        <w:rPr/>
        <w:t>Ŀ HoW To iNSTaLL euL 1.0??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..aDD euL.PPe iN YouR CMD.LST (HoPe u KNoW HoW To Do THaT...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2...eDiT THe euL.CFG aS u WiSH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��   ��  �� </w:t>
      </w:r>
      <w:r>
        <w:rPr/>
        <w:t>Ŀ QueSTioNS? WRiTe To Me(CaRCaSS)!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oN aNY KeWL SWiSS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BLueWaTeR BBS (eHQ): +41-81-947-42-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aRK iLLuSioN: +49-89-361-026-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oiNTBReaK: +32-11-43-69-2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oR Via FiDoNeT To 2:301/711.5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   ��  �� </w:t>
      </w:r>
      <w:r>
        <w:rPr/>
        <w:t>Ŀ GReeTZ &amp; STuFF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ABRAXAS ���� ALL ATOMiC GODS-MEMBERS ���� ANUBIS ���� CHICKE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XCALIBUR ���� GARGAMEL ���� INVI ���� KAOS ���� KNUDDEL ���� MA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PFUSUUS ���� QUBE ���� SKUNK ���� SNOOP ���� $PLEEN ���� THORA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�   ��  �� </w:t>
      </w:r>
      <w:r>
        <w:rPr/>
        <w:t>Ŀ T H E  E N D �� ��  ��   �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