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intended for use with PCBoard version 15.x and abov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 problems on my BBS, and I don't claim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, but it should :) Using this PPE is your choice,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n your l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that is out of the way, lets ge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, and is something that I have been meaning to do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ime. This PPE can make you a little bit of money if used r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putting someones Ad in the database, and they know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it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 is chosin at random, and then displayed everytime th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 will need to replace the menu prompt #396 in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PE. If you are not familiar with editing your PCBTEXT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anual. You will need to add this line, it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put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pcb\ppl\ad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and it will run everytime. You need two more files tha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the PPE. AD.CFG and 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.CFG only has one thing in it, the MAX number of ads in your databa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put the max then those at the end of the database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.TXT is the database of ads. Each ad can have upto 65 character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efore it line wraps. If you don't mind that, then us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. You may also use PCB @X colors for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f each of these files included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show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: Network Management Systems, 801-280-0099,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 min. left) Main Boar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leave them on Salt Air in conf. #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s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2 S. McKenz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Jordan, UT 8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280-009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.Allen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