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Post v2.2, by Jesse Keene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iginal PPE (v1.0) by Rob Westbrook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Post is a clone of VirtualBBS (VBBS) Software's autopos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r is allowed to enter a message of up to three lines, that may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other users when the PPE is run. Up to four autoposts are display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 The oldest is at the top and the most recent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new messages are entered, the old ones are rotat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PE has been compiled with PPLC v3.10, if you want to run this P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ersion of PCBoard earlier than 15.21, you must re-compile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PPE in it's own directory (ie, C:\PCB\PPE\AUTOPO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then put it in your LOGON file, which is displayed to the us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they logon (this is what I do)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autopost\autopost.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it available at the menu, place it in your CMD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where credit's d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PE is an update of AutoPoster (v1.0), written by Rob Westbr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urce has changed massively since v1.0, it has more than doub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, and literally been completely re-written.  Still, tra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code are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included v1.0 in this archive as A_POST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v2.0 used GoSub calls for all of it's subroutines. All of the GoSub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since been replaced with PROCEDUREs and FUNCTIONs,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better 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blank autoposts are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v2.1 now has a Delete Post feature for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header information on the posts has been impro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efore being displayed, the poster's name is now converted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Letters are capitalized, with the rest in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Day/Date/Time of the post is now printed out in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 Preview Autopost feature, will display the autopos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it is saved, prompting with "(S)ave, (E)dit, (N)ew, (A)b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he "/A" abort command has been removed;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/Edit/New/Abor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llows editing of autopost before it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Minor bug fix, in v2.1 when a user was found in the BADUSERS.D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oposts would be displayed twice because of a call to Final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ught this one looking at the code right after u/l'ing 2.1 to Salt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BADUSERS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lacing a user's name in the BADUSERS.DAT file, you restrict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ble to post an auto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the BADUSERS.DAT file should be the number of Ba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n the file, each line after that is the name of the u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want to be able to post autoposts. The names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real name's (main name) only, it does not check the alias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s a ba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Autopost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PE asks "Do you want to add an AutoPost?", a (D)elet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available for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Security Level required for this command is 1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nge the Security Level required for thi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value of MinDeleteSL in the source and re-com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use the source code for whatever you want, just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-distribute a modified version of this PPE without at least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, and letting me see what improvements you made.  Also, if you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urce code in a PPE of your own, include the source code of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'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mail me at: spacecb@deeptht.armory.com or leave me a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 A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