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Po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5, by Rob Westbroo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and Documentatio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roe Coun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ry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601) 256-91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op: Rob Westbroo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mail: 1:361/212 (Crash Mai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oster is a clone of VBBS BBS Software's autopost feature.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 a message of up to three lines, that may be rea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upon login or from any menu. There is a maximum of fou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oldest is at the top and the most recent at the bottom.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entered, the old ones are rotated off. It's also a great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reach those users who never read thei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oster was written with PPLC 3.10. It will not work with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15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ough hard drive space to install AutoPoster. The PPE and it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10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though not necessary, it is recommended that you put this PP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files into a seperate directory. This makes it easier to up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PPE. It also helps avoid potential conflicts with other P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may have filenames the same as AutoPoster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Poster, follow the steps listed below. This PPE install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ready to use it in just a few min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There are two ways to use AutoPoster. It can be ran as a Conferenc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for display on login. It can also be installed into the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from the main menu or any other menu. I use it both ways.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s it when logs in and he can also access 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explain the installation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o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command for this program to you CMD.LST. This is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| File Locations | Configuration Files. It is in the "Name/L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MD.LST" file. Position the cursor over this file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 edit. Then press ALT-I to insert a new command. Ente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SEC       CHARGE PER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          ===       ==========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POST         0         0      0          ..\PPE\AUTOPOST\AUTOPOST.PP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^^^^^^^         ^         ^      ^          ^^^^^^^^^^^^^^^^^^^^^^^^^^^^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 Security    How you wish       The COMPLET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     required    to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PE     to use PPE  user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a Conferenc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y system set up so that a user is always in Conference #0,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pon login. I use the main board's Conference Intr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 after login. You may have to modify this installatio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board Conference Intro File is found under PCBSETUP | MA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Move down and highlight the file name at "Name/Lo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ntro File." Press F2. If you have a conference intro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If not, you'll be asked "Press ENTER to continue.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AutoPoster can be entered at the top or bottom of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file. Enter ! followed by the complete path to the AutoPoster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entry, I find everything works better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blank lines between the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FIRST\FIR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AUTOPOST\AUTOPO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is now ready for use. This would be a good time to logi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st s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hope to add the ability to have more than f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 also plan to add a sysop defined "twit filter", to keep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to run this version of AutoPoster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. However, a donation of $5 will be welcome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be of use to you. This will help continu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er, which I hope will become a broader utility.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3 Woodwa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ry, MS 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doNet member, I recieve both PCBoard support echoes.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. I can also be reached via Fido crash mail at 1:361/212. My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support routed netmail so crash mail is the only way to me. I al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via Internet E-Mail as rew1@ahs.aberdeen.k12.ms.us. I'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 and any suggestions you may have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AutoPoster can be Fido FREQed at anytime except ZM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/212 with the MAGIC name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utoPo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