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LP_JIMWARE is the SUPPORT CONFERENCE for ALL Jim Co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  Be sure to leave comments, questions etc in MLP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Win '95 . . . can you say MOOOOOOOOOOOOOOOOOOOOOOOOOOOOOO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 run OS/2, with PHENOMENAL succ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in the MLPNet OS/2 confer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</w:t>
      </w:r>
      <w:r>
        <w:rPr/>
        <w:t>Introducing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</w:t>
      </w:r>
      <w:r>
        <w:rPr>
          <w:rtl w:val="true"/>
        </w:rPr>
        <w:t>ۻ ������ۻ  �����ۻ �����ۻ   ����ۻ  �����ۻ  ������ۻ �����ۻ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</w:t>
      </w:r>
      <w:r>
        <w:rPr/>
        <w:t>ͼ ������ͼ ������ͼ ������</w:t>
      </w:r>
      <w:r>
        <w:rPr>
          <w:rtl w:val="true"/>
        </w:rPr>
        <w:t>ۻ ������ۻ ������ۻ</w:t>
      </w:r>
      <w:r>
        <w:rPr/>
        <w:t xml:space="preserve"> ������</w:t>
      </w:r>
      <w:r>
        <w:rPr/>
        <w:t>ͼ ������</w:t>
      </w:r>
      <w:r>
        <w:rPr>
          <w:rtl w:val="true"/>
        </w:rPr>
        <w:t>ۻ</w:t>
      </w: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�����</w:t>
      </w:r>
      <w:r>
        <w:rPr>
          <w:rtl w:val="true"/>
        </w:rPr>
        <w:t>ۻ �ۺ</w:t>
      </w:r>
      <w:r>
        <w:rPr/>
        <w:t xml:space="preserve">      ������</w:t>
      </w:r>
      <w:r>
        <w:rPr/>
        <w:t>ɼ �����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����</w:t>
      </w:r>
      <w:r>
        <w:rPr>
          <w:rtl w:val="true"/>
        </w:rPr>
        <w:t>ۻ</w:t>
      </w:r>
      <w:r>
        <w:rPr/>
        <w:t xml:space="preserve">   ������</w:t>
      </w:r>
      <w:r>
        <w:rPr/>
        <w:t>ɼ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�����</w:t>
      </w:r>
      <w:r>
        <w:rPr>
          <w:rtl w:val="true"/>
        </w:rPr>
        <w:t>ۺ �ۺ      ������ۻ ������ۺ</w:t>
      </w:r>
      <w:r>
        <w:rPr/>
        <w:t xml:space="preserve"> �����</w:t>
      </w:r>
      <w:r>
        <w:rPr/>
        <w:t>ͼ  ����ͼ   ������</w:t>
      </w:r>
      <w:r>
        <w:rPr>
          <w:rtl w:val="true"/>
        </w:rPr>
        <w:t>ۻ</w:t>
      </w: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�����</w:t>
      </w:r>
      <w:r>
        <w:rPr>
          <w:rtl w:val="true"/>
        </w:rPr>
        <w:t>ۺ ������ۻ �ۺ  �ۺ �ۺ  �ۺ �ۺ      ������ۻ �ۺ  �ۺ</w:t>
      </w: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�����</w:t>
      </w:r>
      <w:r>
        <w:rPr/>
        <w:t>ͼ  �����ͼ �ͼ  �ͼ �ͼ  �ͼ �ͼ      ������ͼ �ͼ  �ͼ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</w:t>
      </w:r>
      <w:r>
        <w:rPr/>
        <w:t>for PCBoard OS/2!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</w:t>
      </w:r>
      <w:r>
        <w:rPr/>
        <w:t>By (c)1995 Jim Coleman III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Ŀ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 </w:t>
      </w:r>
      <w:r>
        <w:rPr/>
        <w:t>FEATURES: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me configurable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YSOP CONFIGURABLE High Sc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YSOP CONFIGURABLE Amount of "work assignments" per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YSOP CONFIGURABLE Number of assignments that need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a player is allowed to gamble for over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Game does NOT recycle on a win! This means, Second Plac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 shot at First Place and players don't los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've worked so hard to get!  Keeps track of the last winn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Game has several internal "graffiti walls" (Corporat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s) where players can leave messages, comments for oth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Game does NOT require much time to play.  About five min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. It is a BIG DRAW as players must play every day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etitive, but they don't sit there and eat up node time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ance players can also get invol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200+ WORK ASSIGNMENTS!  More com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INTENANCE FREE! SCRAPER will automatically create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t needs and will reset whatever needs to be rese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s to be reset.  Just plug it in and start play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OO MUCH TO LIST!  Corporate picnics, pay raises, mop clo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ile takeovers, gossiping, tattling, MORE!  Stop read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PLAY THE GAME!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Ŀ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 </w:t>
      </w:r>
      <w:r>
        <w:rPr/>
        <w:t>SETTING 'SCRAPER UP TO RU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SE STEPS EXACTLY TO HAVE 'SCRAPER UP AND RUNNING QUICK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UNZIP this archive into a game directory. I use C:\PCB\SCR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SCRAPER.CFG as needed. Instructions are print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Install SCRAPER in your CMD.LST file (or add it to whichever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or program you are using to call .PPE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ADVERTISE IT! Let your players know you now have it and it'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y!  I've had sysops say, "No one plays your games." I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can't even find them on a menu anywhere. Make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le, and they'll get a lot of use. I guarantee it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Register it today to enable sco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'SCRAPER should set up, maintain, and run itself!  (If onl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this simp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Ŀ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 </w:t>
      </w:r>
      <w:r>
        <w:rPr/>
        <w:t>REGISTRATION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GISTRATION removes the delays from this game and enabl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inue writing exciting PCBoard games and utilitie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only one of MANY PCBoard products offered by Cheroke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ios and MLPNet Central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Registration will allow your callers to TATTLE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, for everyone to publicly read and get a bang out of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easy, quick and convenient.  Please see REGISTER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d with this file.  Thank you, as always,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Ŀ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 </w:t>
      </w:r>
      <w:r>
        <w:rPr/>
        <w:t>NOTES &amp; TROUBLESHOOTING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ally don't think you'll have any problem with this one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mplest, easiest, cleanest game I have ever written so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nd game play are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roblems, it's probably due to insufficient memory.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steps. THIS HAS NOT BEEN TESTED ON DOS VERSIONS OF 15.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 suspect it WON'T work with DOS versions (works great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!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doesn't keep score or shows a score bulleti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's names on it, that's because you haven't registered i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take a moment to do s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.DAT may be modified to suit your tastes. I'd recommend le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e until you are familiar with the game to know what the field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1-12    Employee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-25   Responses to sleeping with the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-42   what you'd say or give to a bad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-60   what you'd say or give to a good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2-75   Names of people to mingle with at the Christmas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CRAPER keeps track of player scores and statistics in SCRAPER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you need to edit anything.  &lt;VBG&gt;  Also, the GOSSIP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ARC.BBS 'SCRAPER creates are simple ASCII files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//modified  at any time.  You may want to do thi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sip column gets too long,  but I wouldn't recommend tha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automatically resets itself whenever anyone win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enjoy reading the corporate  bulletin board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spond very quickly to any and all bug reports BUT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TTED to the MLPNet JIMWARE support conference.  This is m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for ALL my programming.  You may submit BUG report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ddress, but I can not guarantee a response as my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s to have routine difficulties.  MLPNet is carried by fin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Ŀ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 </w:t>
      </w:r>
      <w:r>
        <w:rPr/>
        <w:t>APPRECIATION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APPRECIATION:  to all those who have registered my software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disabled, every little bit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Ŀ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 </w:t>
      </w:r>
      <w:r>
        <w:rPr/>
        <w:t>LEGAL STUFF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.PPE was written and tested EXTENSIVELY on a 386/40 with 8 megs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e 08/07/95 compilation of PCBoard for OS/2, running WIN/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lue spine box.) YOU MUST USE PCBOARD 15.22 or HIGHER to run this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RUN PCBoard to use this program.  If I had a dime for ever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 said "Your PPE won't work with RBBS (WildCat, Renegade, Maximus, etc.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think I have to paint any more of THAT pictur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F JIM COLEMAN'S EXCITING AND POPULAR PROGRAMS are now being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o .PPE, including a new version of SHAKER, 'SCRAPER, WRITEME!, MES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E!  'SCRAPER was originally written for KBBS (a BBS software pla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ever really worked and wasn't worth the sectors it resided on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NORMOUS user request, we switched back to PCBoard and I'm now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 to providing you with the BEST in BBS games and util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s and years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HAREWARE PROD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t your own risk, and all that.  If your cat jumps into the microw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s the button on the way in and roasts itself while you are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I won't be held responsible, no matter HOW much the wife r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ves about it.  Your cat, your wife, (hell, your microwave, too!)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blem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work fine unregistered, but does show a de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iving and leaving.   Some play options are turned off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register this program, all delays are removed and you can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red knowing you've done well with your fellow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COULDN'T BE EASIER!  Fill out the enclosed REGISTER.T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il it with your funds to the address listed on the form.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time for me to get it and process it.  A registered ver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within a day or two here, or, at your request, can be m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WOULD REALLY LIKE TO SEE *YOU* JOIN MLPNE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's not another network like it ANYWHE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MLPNET.ZIP or DSNEWS32.ZIP from MLPNet Central, or at fin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s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LPNet supports FIDO ADDRESSING!  Call today to get your FTS ADDRESS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.  (What else is there to say? I'll slip out the back n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ammster stash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