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�Ŀ �Ŀ �����Ŀ �����Ŀ ������Ŀ   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 � � � �</w:t>
      </w:r>
      <w:r>
        <w:rPr/>
        <w:t>Ŀ � � ����� � ��Ŀ �   �  Super Vote v1.08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Ŀ � � � � � ��� � � �Ŀ   � ���� �   �  Copyright 1994 by ArcticSof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 � � � � � � ����� � ���   � �Ŀ ��   ����������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 ��� � � �     � ���</w:t>
      </w:r>
      <w:r>
        <w:rPr/>
        <w:t>Ŀ � � � �   �  Programmed by Mario Muell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     ������� ��� ����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Super Vote v1.08 - (c) Copyright 1994 by ArcticSof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. Introduction to the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 vote is probably one of the best voting programs you will ever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.  I have used some other voting programs that had been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really important features.  Some of these voting programs we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too over priced.  I don't know where most of these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se prices.  Sometimes I think that PPE was invente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 that wanted to get revenge on those authors who charged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imple program.  Now I look at PPE as a more versatil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for BBS communications.  One of the main reasons why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n PPE is because it required little hard drive sp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reason why I wrote it in PPE would be because I run PC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 And PPE is simply the best language to use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. Features of the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list of features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n be Installed almost anywhere i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mall and will not take up much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nhanced Keyboard Support for ANSI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able in all Graphic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asy to Setup an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eps track of all of the Users who have 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ir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ows users to add their ow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pporting the RIP Graphics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limited number of Booth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tional Calle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limited number of Option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rnal DOS setup program for eas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lculates Percentages and Bar Graphs fo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figurable Security Levels fo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line Booth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I. Installing the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ly nice thing about PPE, you can install it almost any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ulletin board.  You probably will want to install this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 as a command.  This is done by specifying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Board CMD.LST.  Use the following proces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ecute the PCB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lect B for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lect B once again for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 the Arrow keys to High-Light the CMD.LST File and Pres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 ALT-I to Insert a fresh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cify the command name VOTE or any other command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use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cify the minimum security level as 0 or any oth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rather use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cify the PPE path and filename. Be sure to include the 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tension. (eg. D:\PPE\VOTE\VOTE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completed the above task, leave the PCBSETUP program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uper Vote directory.  You should then execute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 to create the VOTE.CFG file.  The SETUP.EXE program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documented and understandable.  You shouldn't have 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your configuration file.  When you are don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 program, you will be able to run Super 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uggest reading the rest of this documentation to get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ing on what options and commands are availab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V. Command Line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options will also help you to configure the Super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There aren't that many command line parameter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er Vote program.  I felt that most of the 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go into the configuration file.  The only command line o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urrently available is the /LOG switch.  I guess you could s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 explanatory but I will explain it in detail.  Some Sysops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a good detailed log of what their callers do on their BBS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caller enters a door, logging is halted.  I thought tha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more of a utility and not a game, that logging would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able the Super Vote program to log the caller's actions,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LOG command line option.  If no /LOG command lin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n no logging will be done to the PCBoard caller 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s an example on how the /LOG switch w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:\PPE\VOTE\VOTE.PPE /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 vote will then keep detailed logging on when the caller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exited.  It will also log if a caller has voted,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d, added, deleted, or edited a voting booth.  The followin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on what the logging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Super Vote v1.08 (Closed) at (19:47:04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&gt; Quit and Ex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Booth (TEST)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&gt; Delete an Exis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Booth (TEST)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&gt; Add a New V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&gt; Delete an Exis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&gt; Add a New V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&gt; List Available Voting B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Option (1)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Booth (BOARD) Changed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Booth (BOARD) 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&gt; Vote on a Specified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Booth (BOARD)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&gt; Edit an Existing V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Super Vote v1.08 (Opened) at (19:46:25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: This is just an example of SOME of the notifications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. Graphics Emu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 vote is programmed to support any graphics emulation. 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user with a Macintosh, they will be able to use Super Vo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 user with an XT without ANSI graphics, they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uper vote program.  One nice thing about Super vote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the new RIP graphics emulation.  Although the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programmed into Super vote are quite basic.  In the nea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lan to add more detail and mouse support to the RI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aller supports Enhanced ANSI graphics (most IBM callers 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r will be able to interact with the program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igh-lighting the commands they would like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use the arrow keys local, you must remember tha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is used for the the scroll back buffer.  In this cas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LEFT and RIGHT arrow keys or simply press the key displaye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vot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. Non-Voted Booth Notifi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recently, I have added this external utility that will notif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voting booths they haven't voted on.  This util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be run.  It is only an optional external utility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in one of your logon screens.  An example, say a user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new voting booth.  You now have one new voting booth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user logs on, this utility will be executed and will check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r any unvoted voting booths.  When it finds the new v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has not yet voted on, it will notify him or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haven't voted on 1 booth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good if you would like promote the usage of the v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it will help keep the users up-to-date on how many new b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added, and if he or she needs to vot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should you go about installing this utility?  You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it somewhere in the logon screens.  This gives you the o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screens, security screens, logon questionnaire, etc. 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one works best with you.  The following is an example on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execute this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!D:\PPE\VOTE\CHKVOT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I. Other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SHAREWARE and requires a fee of $10.  You may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for up to 30 days.  If you don't plan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I ask you to remove it from your system. 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using this program, please register it b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m.  The program is fully functional whe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e 8 second delay and no more than 5 booth can be crea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REGISTERED, there is no limit and there is no dela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the price for this program is fair unlike many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  :) I encourage anyone to distribute this program and up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 your favorite bulletin boards.  ALL files in archiv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f you plan to distribute this program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suggestions about the program, feel free to leave me 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net mail address if you have InterNet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io.mueller@mercha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ccess to Fido-Net style Crash mail, you can send m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at the Fido-Net node number 1:270/6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 are available for download on the support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The Antarctica Bulletin Board System (717) 755-2440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rk Pennsylvania.  I appreciate any comments and suggestions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y programs.  I am open for ideas that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w have a SUPPORT conference on the support bulletin board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s I have available.  You can find the LATEST vers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s there.  If you logon to the system, simply typ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main prompt and you will be taken to the suppor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 Vote v1.08 was programmed in [PPL] PCBoard Programmabl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CBoard v15.1 and above.  The SETUP.EXE v1.05 program was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urbo Pascal v7.0 used for creating and editing the VOT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KVOTE.PPE v1.00 was programmed in [PPL] PCBoard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for PCBoard v15.1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DOCUMENT *** SUPER VOTE v1.08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