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ULTIMATE ADDRESS PHONEBOOK 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PHONEBOOK PICKLIST 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2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giving the ULTIMATE ADDRESS PHONEBOOK PPE a t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VERY easy to install and use!  This PPE can be u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Internet E-Mail, Fidonet Net-Mail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r users with their own personal address book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what you'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enough of the introduction, on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're currently using the Version 1.0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 Address Book PPE, the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r users are directly transportabl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*.IEM files that contain one or more SPACE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renamed without spaces.  For example,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AAL.IEM would be renamed to ALAAL.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drive to run this 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purposes, we'll call it : D:\PCB\PPE\EMAIL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contents of the zip file into this directory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harddrive.  Next you'll be instructed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your system to recognize and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ing the EMAIL_II.CFG File � 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what each line in the EMAIL_II.CFG file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at configuration file. 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to customize this PPE to match your BBS's t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 (Works in EVERY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Select "B 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Select "B 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Edit "Name/Loc of Default CMD.LST File  : E:\PCB\GE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Per       PPE/MNU File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 Minute 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===   =============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HONE       0      0         0      D:\PCB\PPE\EMAIL\EMAIL_I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           0      0         0      D:\PCB\PPE\EMAIL\PICK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SPECIF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Set up a conference on your BBS where users can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the conference that you just set up for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PAGE-DOWN key to edit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On this screen set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ail In Conference 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Echo on All Messages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Netmail Conference      : 1  (which is internet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Internet (long) TO: Names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-Specific CMD.LST File      : D:\PCB\PPE\EMAIL\CMD.LST  &lt;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conference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st that will allow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is PPE in th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erence ONLY!  You don't wa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tering e-mail message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our BBS do you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-Specific CMD.L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s Per       PPE/MNU File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 Minute 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===   =============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MAIL       0      0         0      D:\PCB\PPE\EMAIL\EMAIL_I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E           0      0         0      D:\PCB\PPE\EMAIL\PICK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S ON CONFIGURATION � 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specific CMD.LST that you created contain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which are the two parts of the ULTIMATE ADDRESS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command allows the users to edit their phone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decides to use this feature will get their own 10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 This command allows them to edit any of tho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m for use when they enter a message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ame from EMAIL to anything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 command is the command, as you may know, to ENTER a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tercepts this command, and displays the user with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net E-Mail addresses.  Upon pressing the E, all the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 the highlighted bar up or down to the address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ress the enter key.  That E-Mail addres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to the TO: field.  They may then continue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the user the option of skipping past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picklist by setting the correct value in the EMAIL_II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file for a description of each field that you mu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_II.CFG ... If you don't like the different categorie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for different types of phone boo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reate your own title for this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_II.MSK ... This file can be customized to conta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you'd like.  Be sure to als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PE's title co-ordinates on lines 10 and 1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ment of the PPE's titl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 doesn't mess up your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.MSK ... This file can also be customized, 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as the previous one except for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on the RIGHT SIDE.  These match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sponding addresses that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cklist program.  These number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as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keys that are not completely obvious are the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.  Use the UP and DOWN arrows to move this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some of your users have problems with getting thei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work due to their terminal program using them for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the "A" and "Z" keys will perform the sam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- In the PICKLIST portion of the PPE, when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a name that they would like to send mail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can either use the arrow keys to select th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ENTER, or simply select the "numb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y'd like to select.  The numbers ar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ide of the pick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ays in this shareware release.  Al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only ONE usable addres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in your registration fee of $5.00 will get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hat will completely unlock the program, and allow you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L 10 E-Mail address positions.  It will also re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" messages in both the E-Mail Address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program, and display in it's plac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mail in the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, or $4.00 U.S. Funds to the following addres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a copy of the REGISTER.DOC file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or ensure that you've written down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iece of paper when sending in your cheque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will be sent to you is calculated on the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NAME.  Exact spelling is crucial.  Make su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case in your name and BBS name. 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bbs name in the key file EXACTLY as you write it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llow ALL instructions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, and worthy of registra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work have gone into programming this so it operat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out slow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try this software, and if you do use it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5.00 registration fee.  Your support of Shareware author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quality programs such as this continue to find their w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R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</w:t>
      </w:r>
      <w:r>
        <w:rPr/>
        <w:t>Home of WILD PPE PRODUCTIONS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The CORE BBS, St. Albert, AB, 403-460-8368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</w:t>
      </w:r>
      <w:r>
        <w:rPr/>
        <w:t>&lt; OR &gt;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</w:t>
      </w:r>
      <w:r>
        <w:rPr/>
        <w:t>VISIT OUR WORLD WIDE WEB SITE ON THE INTERNET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http://www.geocities.com/SiliconValley/2892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