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Simple Registration Number Gen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in and simply generates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code is included, nothin fancy, simp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install as a command option and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 complete information: SYSOP, BBS Name, Time, Date and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math computations for different PPE Modules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WARE, NO COPYRIGHT, NO GUARANTEE, NO NOT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BS MicroSystems BBS/ISP: 916.247.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-28.8v.34 /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.3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ding, California, 96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