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PPE - Last compiled on 10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3  #  Release of v1.2  (PWD1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 The format of the configuration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py the new configuration file over the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lec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s to allow what should be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itial identity verification (lines of the Address P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s of the us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6-93  #  Release of v1.1  (PWD1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updat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 number the caller executed the program fr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d to be formatted into the "SUBJ:" field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messages (as in  "SUBJ: JOHN DOE (3)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only being done on one of the messag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other option in the configuration fil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message sent to the caller in the confe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as a receipt and confirmation their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8-93  #  Initial release of v1.0  (PWD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