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HAREWARE PROGRAM you may USE IT FOR ONLY *30* day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egally take it 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ING or in any way modifying this program is ILLEGAL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D. If you feel something is not fully configurable (I think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) let me know and if you register I will add that configurable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 almost fully functional shareware copy of the PU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YSTEM PPE written by ISOQ PPE PROD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st for this program is $15-$25 what YOU THE SYSOP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worth. I think most will feel that the program with th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upgrades will be worth the full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ot have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have a 30 second count down delay each time a user enter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o secondary menus will pop out. A message saying it is not ava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and won't be fully erased until they chang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register it is to send a check made out to : STEVEN R. BUN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STEVEN BUNIN (ISOQ PP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-38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 #10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ing, ny 11367-19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