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Board Programming Language Protector 1.00  (c) Psychic Release`9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ose decompilers have arrived, it is smart to play them a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otecting our PPE's so it isn't possible to decompile them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pretty sure Lone Runner will find out how we did it soon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for maybe some months!  Hehe.. hello Lone Ru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quires that you have a PCBoard Programming Language Execut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rotect.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npack the zipfile (maybe you've done it already?) to a new/old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ry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un the program and there'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dat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pdating neccessary,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bu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n't any PPE (just some text or something else)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protect it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use this when it is *tons* of other out there?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no, is there *tons* of other utilities like this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tacting m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at I think  I will get many letters by writing my email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do it just to bother you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x@countzero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 you may reach me at Optical Illusion, Minas Tirith and Oo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pened again (never?!), big credit to Count Zero for my fre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reeting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walker       - This is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              - Hmm.. When the new computer arrives, I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-res from you, br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z              - Think I got the idea from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sychic Release and Bamboosh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ice to be in group with you, I am glad for your support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ist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, + added, *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(16.10.97)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of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