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  P R O F I L E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r a d    D a m e r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o p y r i g h t  (c)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S C N E T   S O F T W A R E   D E S I G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, Copyright (c) 1994 by TSCNet Software Design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a 30 day Evaluation period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is a nice little addition that will allow you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ormation about themselves for other users to view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update their information at anytime and view any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filled out thei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 are not Authentic Verified to "TSCNET Software Desig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re not responsible for the contents of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MENU PPE    994�LIST     PPE   1401�REGISTER DOC   3668�SYSOP    MNU  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ENU PPS    814�PROFILE  HLP    932�RECREATE PPE   3541�SYSOP    PPE   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PPE   7550�PROFILE2 HLP    642�SETUP    PPE  137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383�PROFILE  PPE   5965�SETUP    ZIP   53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918�PROFILE  CFG    489�SYSOP    DOC   487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files totaling 52570 bytes consuming 122880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 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LC 3.00 (R)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the directory where you want your PPE and make sure to UNZI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 along with the PROFILE.PPE and SETUP.PP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PCBSetup select option "B" for "Files Lo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option "B" for 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goto "Name/Loc of Default CMD.LST File  : Y:\PCB\MAIN\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2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hould see somethin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NGER              0     Y:\PCB\PP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BSCRIBE           0     Y:\PCB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J                   0     Y:\PCB\PPE\JO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st to reflect # 1's option with "Y:\PCB\PPE" being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rectory where this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 is also where the "SETUP_" files mus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ecurity level if you want only Subscribers, etc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aintenance that needs to be done is to type "FI SYSOP" or "FI 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option 2 to sort your list file. This can be done any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i recommend it done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nzip the files over the existing files. Then from the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"FI SYSOP" or "FI SY"  then select "1" from the menu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ata from version 1.x to 2.0. Make sure you have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ile path in your PROFIL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o improve the code or fac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a message on the BB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BBS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file will display "UNREGISTERED BBS"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file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TSCNET BBS in the Conference # 10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code.  Registered  SysOp's  may have the  Profil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preference.  If you have any problems or question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Dameron or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5:  (206) 698-6864  (RIND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12: (206) 613-0536  (RING DOWN)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CNET BBS Node #21: (206) 223-9359  (Seattle Node)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E address:      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Brad_Dameron@tscnet.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