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PEQUOTE.PPE v1.10a - Compiled on this date of 11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CBoard 15.1 [PPE] program,  that displays a�random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ay to the caller.  Also�allows a caller to ad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quotes to the�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CBOARD will run this PPE.  Then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to your Main Board Menu file, s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QUOTE                0     C:\PCB\PPEQU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708-888-42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6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2] - [10:00 am - 10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