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U O T E   O F   T H E   D A Y   P R O G R A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-12-93  Initial Release of Version 1.00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