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KH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8  W. 37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#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AGO, IL 60609-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12) 326-0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  PP_USE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 APRIL 0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  JAY PARE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REE.  CALL A TOUCH OF CLASS ON-LIE AT 312-326-0023 TO GET YOUR FRE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GETCODE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DAT                  Main Menu               Use w/ PCB 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File Location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ion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Configuration File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ion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Loc of Default CMD.LST File  : C:\PCB\CMDFILES\CMD.L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Editor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Per     PPE/MNU File Specification -or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Sec  Minute    Use    Keystroke Substituti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--- ----------------- 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   0        0        0 C:\PCB\PPE\PP_USER.PP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PP_USER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1 = REGISTRATION CODE (call ATOC BBS @ 312/ 326-0023 to get the fre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2 =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3 =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4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5 = TYPE OF ACCESS OF SECURITY LEVEL IN LIN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6 - LINE13 REPEAT LINE4 &amp; LIN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PARE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UCH OF CLASS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fine up to five security levels and file access types.  the access type cannot be  longer then 11 characters or your screen will mes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&amp;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TOC BBS: 312-326-0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ysop@ato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15/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 to the addres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