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LC2.PPE ver. 1.11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t lastcaller.exe run only on OS/2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uses a lot of memory, more than such fake 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WIN95 or WIN/NT can give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coming and!!! outgoing FIDO Calls, all FIDO UP &amp;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 totals of the bbs and mailer with date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astcallers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ve the ability to switch to a SYSOP-screen when typ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he can view the userinfo, callerlog entry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unwantet user directly and change the USER security lev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 callerlog.dat was changed! Please delete the old one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HPFS File Systems (not HPFS LAN Drives) the name of the *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callerlog.dat on FAT and LAN Drives the name is: callerlg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ix problems with OS/2 FA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ecutable name is changed too, new name: lastclr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he *.cmd files if you have already instal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upload Byte credits" field in the PCBsetup to at least: 0.1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CBoard FIDO Mailer increase the field: FIDO 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 Setup to "5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in your cmd lis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t automatical in the "LOGON" file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POBL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cludet in the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LCIN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BYBY PPE in the line #192 of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$$LOGOFF.CMD and POSTC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e LASTCLR.EXE in both Batch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�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4.96        1.10         Changed some display info, remove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 and addet the date stamp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4.96        1.10         Fixed a bug with sharing violations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fixed a minor date problem in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some keystrokes 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more config switches in the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4.96        1.00         First GA, now improved the speed during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file, addet some switches to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couple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4.96        0.95�        changed the name of the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 file for use on F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some features and some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4.96        0.92�        fixed bug in the caller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single uploads was cou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05.96        0.91�        Addet Level chan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config file for the sec. level req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callernames &amp; Sysop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90�        Addet the Sysop scre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3�        3'rd beta, we are work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2�        2'nd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6        0.01�        Very first beta and pulic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upport for the xeni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user exclusion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te a FIDO poll manually, the call will not be addet to the 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and executabl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