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1.10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 and change the USER security lev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 callerlog.dat was changed! Please delete the old one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n HPFS File Systems (not HPFS LAN Drives) the name of the *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: callerlog.dat on FAT and LAN Drives the name is: callerlg.d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fix problems with OS/2 FA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executable name is changed too, new name: lastclr.ex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nge the *.cmd files if you have already installed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"upload Byte credits" field in the PCBsetup to at least: 0.1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CBoard FIDO Mailer increase the field: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tup to "5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L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4.96        1.10         Fixed a bug with sharing violations in the 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so fixed a minor date problem in the to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anged some keystrokes in the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more config switches in the *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4.96        1.00         First GA, now improved the speed during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file, addet some switches to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xed a couple of minor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y tu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.04.96        0.95�        changed the name of the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 file for use on FA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some features and some config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.04.96        0.92�        fixed bug in the caller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 single uploads was coun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1�        Addet Level chan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config file for the sec. level re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callernames &amp; Sysop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support for the xenia ma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user exclusion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te a FIDO poll manually, the call will not be addet to th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and executabl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