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2.5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1.PPE   Main program compiled with PPLC 3.0 (this version run with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Show private conf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2.50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