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197.PPE ver. 1.00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EOM prompt for line 197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KPCBTEXT.EXE and use the "F3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line "197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tring with: !\PCB\PPL\POB197\POB197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here the directory where the ppe resi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for all your langu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5.96        1.01            Fixed a silly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5.96        1.00           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