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900 Installation Docs                    Page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900! PCBoard P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The Skull B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ocumentation for PCB900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Revision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ku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Mateo, CA 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415) 579-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the.dozer@sk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                      Page: 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1:        Cover Page/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2:       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3:        Trademark &amp;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4:        Sign Up Information for PCB900 &amp; BBS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5:        Disclaimer &amp;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6:      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7:        Why Choose a PPE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8:        Overlay Buffers an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9:       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:        Configuring PCB900 (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:        Configuring PCB900 (2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:        Additional PCB900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ademark &amp; Copyright Information              Page: 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3-1995 by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gramming Language is copyright (c) 1993-1995 b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a trademark of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 products mentioned herein are registered trademark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-Up                            Page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is currently in a beta stage, and we are still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for additional features and options. Feel free to E-Mail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you might have, no matter how strange or in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eta will automatically expire on January 3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no fee is required for the beta versions of PCB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ersion V1.00 is released, there will be a $35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900 (tm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AudioTex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 a profitable BBS is not an easy venture, a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d this document will understand. We must, as sysop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of every opportunity we can to get any payment a use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give us. However, many many dollars are lost to BBS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y were unable to collect money at some opportune mo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ly, taking advantage of an "on the spot" decision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, because if the user must wait and pay later ther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he or she simply won'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900 solves this dilemma quite efficiently, bring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vienience to your customers that is currently unequaled. J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a nice chat with Betty and runs out of credits? No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900, he can be back in and typing away again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900 allows your users to obtain a unique code numbe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place 900 phone call. They can then call your bbs bac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they obtained, and purchase a variety of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finable by you. For more information, or to sign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900 servic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dioText Service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2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orida  3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407-426-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407-426-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bbs900@orland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&amp; Warranty                     Page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900 is sold 'as is' without any type of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The Skull BBS will not be held responsible for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with your system as a result of using PCB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900 has been developed to operate with the PCBoard v15.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t will ONLY operate with PCBoard v15.2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ull BBS reserves the right to change the price of PCB9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.  The Skull BBS also reserves the right to charge a fai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any major revisions.  In order for a new version of PCB9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 major revision, the following requirements must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version number must be incremented to the nex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(i.e., if you are upgrading from v1.00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must be v2.00 or higher.  v1.50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considered a major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re must be at least some features added. In 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The Skull BBS will not designat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g fixes as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kull BBS must designate the new version 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in th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                        Page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will be provided electronically through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.  The number to our support BBS is (415) 579-5544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 'no-cost' support, you can also reach u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by sending E-Mail to: the.dozer@skull.com. We will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nswer your questions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mergency, you can call AudioText Services, In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407-426-8355, BBS: 407-426-8451, and you can also E-Mail th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900@orlando.com. They can then contact us via voice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Choose a PPE Over a Door?                 Page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advantages to running a PPE rather than a doo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list of just some of the advantages that you will h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FLEXIBILITY - With a PPE, you can replac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prompts and actually rewrite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to your specifications. 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s in display files.  So if you wanted PCB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every time a user's subscription expir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m a chance to renew their subscrip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imply add the following line to you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PPE\PCB900\PCB90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command would execute the PPE, and pre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ain PCB900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COMMUNICATIONS - With a PPE, communic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port is not a problem.  Do you ru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ust can't seem to find a door to work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?  Are you using an intelligent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and cannot find a door to support it?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OS/2 and cannot find anything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port driver?  If so, then look no further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PE runs within PCBoard, PCBoard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for the PPE.  So if you hav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o work with a 16-Port DigiBoard IM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PE will also know how to correctly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 Same goes for FOSSIL drivers, the OS/2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SMOOTH OPERATION - Ever had a door that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out when someone has dropped carrier?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door that is very slow to loa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 your system up. This PPE will load in unde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If your door won't, then you might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or with a PPE.  Again, since a PPE ru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, PCBoard handles all carrier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drops carrier in a PPE, PCBoard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has not entered a keystro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# of minutes, PCBoard logs them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anger of locking the BB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TRANSACTION TRACKING - Whenever a user makes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PCB900 program, a notificat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op via a comment posted to the main boar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ation will be made in the system log. Mos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 Buffers and Memory Problems               Page: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900's code is EXTREMELY compact, so there should b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it on any machine, even with extremely limited memor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o trouble though, here are some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LSIZE.EXE program, included with PCBoard,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configuring the performance of your PPEs. 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 much memory you have available, and how much memory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or door needs to operate.  Second, the more overlay buffer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r your PPEs will operate. But you cannot make the buff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, or some of your PPEs and doors may not hav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  I suggest that if your PCBoard status line show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170K or so, you'll be alright.  Clark Development recomm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of 20 (or 80K) for optimum speed and memory condi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overlay buffers, run OVLSIZE (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PCBoard directory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is the path &amp; filename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ZE&gt; is the size of your overl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4K      9 = 36K      17 = 68K 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 8K     10 = 40K      18 = 72K 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12K     11 = 44K      19 = 76K 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16K     12 = 48K      20 = 80K 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20K     13 = 52K      21 = 84K 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24K     14 = 56K      22 = 88K 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28K     15 = 60K      23 = 92K 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32K     16 = 64K      24 = 96K 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MUST be sure that all of your programs and PP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execute after you change the overlay buffer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CB900 will not execute because PCBoard is reporting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cate memory (SCRIPT BUFFER)", then you will need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"Pre-Load PCBTEXT" setting in PCBSetup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et "Pre-Load CNAMES" setting in PCBSetup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Time Installation                    Page: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section very carefully if you are installing PC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 Create a directory specifically for PCB900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900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 Load PCBSetup and select option B,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3:  Select option B again, "Configuration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4:  Move down to the "Name/Loc of Default CMD.LST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it F2 to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5:  Add the following entry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   Sec.    Per Use   Per Min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900      0       0         0      C:\PCB900\PCB90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 command PCB900 would execute the file PCB900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eed to replace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900.PPE above, with it's 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You may also customize the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.e., You could use PURCHASE instead of PCB9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make sure you are executing the correc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, you may set th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unting charg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6:  Configure the PCB900 system.  (NOTE: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n "Configuring PCB900" lis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ing PCB900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of PCB900 is fairly simple.  It only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few options specific to your system, and edit a f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900 Syst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Edit the file named INFO and put your system ID in bo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displayed. YOU MUST DO THIS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: Download your SYS1.TXT list of codes, put them in the PCB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, and run the SPLIT.EXE program (included)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1.TXT and splits it into 2 seperate files, one for $10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ne for $25 codes. This greatly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a code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Edit the PCB900.CFG File, this is the main configuration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ed description of each line follows, and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- This is the header that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main menu. Change it to suit your BB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line of this configuration file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2  through 8 are the exact lines to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entering PCB900. These are provid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color and text of each line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The first character of the line i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option presented to the user. Nex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for the line, and finally the text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9 - This is the line that will be display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sk to enter a redem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ing PCB900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Edit the AVAIL.CFG File, this is the configura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s each available subscription option. The forma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35  S  24    35     90   Silver Unlimite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 ^  ^^    ^^^    ^^^  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!  !      !   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!  !      !      !                +-- Description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!  !      !      +------------------- # of Days fo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!  !      +-------------------------- Level to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!  +--------------------------------- Cost of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+------------------------------------ Typ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 Filename to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scrib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thing will be read after the line with the dashes in it. PC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for this, and assumes it's reached the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hen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field above is the 'Type of Option' marker. PCB9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the user to provide a shipping address when this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 in it, if it has a 'S' in it, PCB900 will assum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, and will not ask for a shipp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: Edit the display files to suit your needs, an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. At The Skull, we use Level 31 through Level 7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offering our CD ROM. You may chang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text you'd like to display.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pages, if you a @WAIT@ command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PCB900 Information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a few more files in the original .ZIP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's contained in those files. Most of them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nd display files. Edit them as you see fit for u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    : Displayed when the user ask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CB900 Service and your BBS. YOU *MUST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AND PUT YOUR SYSTEM ID NUMBER I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 ^^^^^^^^^ EXTREMELY IMPORTANT ^^^^^^^^^ 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: This is where PCB900 stores it'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uch money each user has in his/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simple ASCII based file, and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th any ASCII word processo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LOG  : This is where PCB900 stores a log of wh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deemed by users. 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10   : List of all valid codes on your system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25   : List of all valid codes on your system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HDR   : Displayed just before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  : Displayed when a user tries to subscribe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lower than thei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    : Displayed when a user tries to purchase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tem w/o enough money in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31  : Description of benefits of a level 31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35  : Description of benefits of a level 35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40  : Description of benefits of a level 40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45  : Description of benefits of a level 45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50  : Description of benefits of a level 50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55  : Description of benefits of a level 55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70  : Description of benefits of a level 70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ULLCD  : Description of benefits of a CD ROM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