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SSWORD.PPE - Version 1.3 - For PCBoard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essandro Antonini 2:332/611@fidonet.org - Requires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only warranty that is given is that it will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release it when it is dele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ARNING:  unauthorized software reverse engineering is a 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because of the mess that is being created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the password or when his/her Password expires. Since i'm suc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very lazy SysOp, i totally refuse to give a Caller a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and agreeing on a new password. As such, i always h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inal option to leave a Comment to SysOp before logging off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forgets password. Though I had made a display files warn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turn calls on forgotten passwords, my PCBoard MSG Base was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Hey, I forgot Password. Call me at 555-5555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rather annoying. On the other hand i'm sorry to deny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cially donators &lt;g&gt;) further access to BBS. There is a FORGETP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air but it wasn't satisfying me, but which instead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is littl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the Caller for its data and voice phone, its 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ssword to log on. It will then automatically leave a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0-95 (17:00)              Number: 9 of 12 (Refer#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INAMO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Forgott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08-21-95 (17:39)              Status: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Mail to SysOp (8)          Read Type: GENERAL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here's an User which forgot password. Please che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gain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.......: DINAMO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....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.......: 0571-9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.....: 0571-93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: 59, Hell Street, 12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........: NEW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....: DINAM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log data on disk. SysOp then may set a new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log on, after he has verified the data is correct. Kew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, fast and has all of its display files totally security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Yes! RIIIP!!)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also PCBVERIFY PSA aware. If you have PCBVERIFY PSA instal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ill ask the Caller for his own verific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k for the heck corresponds to that lame Mother's Maiden Name prompt).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PCBVERIFY to ask Caller for his birthdate. Therefore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CDATA.PPE which forces Caller to enter his birthdat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Y Note in PCBSM is empty. Just run FRCDATA.PPE from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- 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nstallatio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KPCBTXT and change Prompt #7 to ref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7            Record Length:  56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cess Denied - Excessive Password Failures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path_to_ppe\password.pp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-&gt; System Control -&gt; Allow Password Failure Comme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dit PASSWORD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SysOp Name (Also the Name Automated Message will be Se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2 =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Registration Code (the registration is free, 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Conference where automated message with password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osted to (0 =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5 = Should data be logged to Caller Log? (Y or N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How much available time the Caller has in ord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Do you want the Message Pack-Out Date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message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Enable a message to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launch "PASSWORD.PPE C" for the built-in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isplay screens to reflect your needs and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play screens and usage of the PP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- Displayed when the program starts. It will show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f his Full Name and the last date he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to confirm it. If the User types Y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display the file EXPWHY and then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prompt. LANG+SEC+GRAPH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WHY  - Displayed if the user has not confirmed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. LANG+SEC+GRAPH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SER - If the User has confirmed the User-id confirmatio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displayed (this file usu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you will give to the Caller in ord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he password change). LANG+SEC+GRAPH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"Do you want to continue" will then appe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r answer N then the file NOTYOU (LANG+SEC+GRAPH awar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 and the caller will be prompted f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press Y instead, then it will be asked sev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sysop configurable) and then the Message to the sysop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splay screens more at this point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 - displayed  if the new password entered by User i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. LANG+SEC+GRAPH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MT - displayed to inform the User that SysOp will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change. LANG+SEC+GRAPH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- displayed to the User after SYSCMT - User will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last one. LANG+SEC+GRAPH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TPL - if you want Password to send a message to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ime he will log on then edit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TEXT - this is the file which contains Prompts. Customise it a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clever boy is totally language aware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PWTEXT.FRE for French Language or a PWTEXT.NL for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 I mentioned a registration code. Well, let me say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freeware as all the PPEs should be (who charges PPE'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because of the loss of time or something else, it does it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ct - PLAIN, SIMPLE and ROUGH). But at the same time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wife and a daughter i'd like to take care of, i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worth to keep on coding my PPEs or not, by keep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is currently using them. Free registration will also give th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 your BBS because the registered Users Bulletin (with Name, Boar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to the modem) is open for all to see on my BBS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0039-571-931961 (USR V.All) - i liv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REGPASS as UserName and REGWOR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Press ENTER when the Last Name prompt appear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execute the REGPPE command and then get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Even if you are calling from Long Distance, the whole m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more than 40 seconds. If you already are a registered Us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n logon using your User ID and Password and then type REGP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 key via FidoNet Netmail, if you wish.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@2:332/611 and provide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AME &amp; SURNAME (2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nd your registration Code for you on Hold on my Mailer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You must then poll my system back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lso contact me on the InterNet at mc5495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informations *are* CASE sensitive. Therefore,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key via netmail or obtaining it online, the SysOp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must be *EXACTLY* the same as the ones you enter in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ration code is valid for all versions of this PP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(free) register it jus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