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PPE which is  C A S I N O , it can let you choose 3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if you win, you may try double guess for double pr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x abov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CATE LIGHT-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EDITOR THEN PRESS F2 THEN YOU WILL SEE IT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USERS           10        0        0 D:\PCB\PPE\USERS\USER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) O                0        0        0 D:\PCB\PPE\PAGE\PPE-PAGE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) V               10        0        0 D:\PCB\PPE\VIEW\STA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4) CASINO          10        0        0 D:\PCB\PPE\GAME\CASINO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PLEASE USE YOUR OWN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VERY EASY... HU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SHAREWARE FOR ALL SYSOPS, IT HAS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EMPT TO DECOMPILE, CHANGE, AND SALE TO OTHER PEOPLE!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SIDE OF PPE).  THERE WILL BE $15.00 U.S DOLLARS FO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ING IN IT, PLEASE SEND "CHECK"(ONLY) TO REGISTER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E WILL ALSO BE HAPPY THAT YOU TAKE A LOOK ON OUR BOAR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SUPPORT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ARN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UNNING FINE ON OUR SYSTEM, I THINK IT IS FINE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, THEN PLEASE "DO NOT"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BE RESPONSIBLE FOR THIS SOFTWARE IF YOU DIDN'T REGISTER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IT, AND THE SOFTWARE DOESN'T WORK, LET US KNOW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OR GET YOUR MONEY BA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 HARD ON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BBS � POPIT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733-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