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-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feature to give callers a "menu" to choose fr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of the page. Codes for corresponding menu item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MENU.LST and the actual menu is a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cluded MENU and MENU.LS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help ensure that Page-Me! will not lock up a "no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