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>
          <w:rtl w:val="true"/>
        </w:rPr>
        <w:t>ڿ</w:t>
      </w:r>
      <w:r>
        <w:rPr/>
        <w:t xml:space="preserve"> ��</w:t>
      </w:r>
      <w:r>
        <w:rPr/>
        <w:t xml:space="preserve">Ŀ � ����Ŀ ���Ŀ </w:t>
      </w:r>
      <w:r>
        <w:rPr>
          <w:rtl w:val="true"/>
        </w:rPr>
        <w:t>ڿ</w:t>
      </w:r>
      <w:r>
        <w:rPr/>
        <w:t xml:space="preserve">    ���</w:t>
      </w:r>
      <w:r>
        <w:rPr/>
        <w:t>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ô ô � �   ô   ���   ô    ���   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 ���   ��  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 xml:space="preserve">Ŀ ���Ŀ ���Ŀ ����Ŀ </w:t>
      </w:r>
      <w:r>
        <w:rPr>
          <w:rtl w:val="true"/>
        </w:rPr>
        <w:t>ڿ</w:t>
      </w:r>
      <w:r>
        <w:rPr/>
        <w:t xml:space="preserve">   �  ��</w:t>
      </w:r>
      <w:r>
        <w:rPr/>
        <w:t>Ŀ  ��Ŀ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¿ ô  � ���     ô   ô � 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��� ��      ��   ������ ��   �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 n  t  e  l  e  c       S  o  f  t  w  a  r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inMenu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inMenu is the ultimate BRDM replacement PPE utility for PCBoard.  It save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u from ever having to draw another BRDM main menu. It will show your user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ich commands they can access and which they can't, thereby saving you fro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ver having to draw security specific menus again as well!  It also support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ree "additional commands" that you can insert into the menu, and it allow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or security specific footers  to add even more BBS specific commands to th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in Menu. It's VERY configurable, includings random menu colors!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Menu is one of the most unique PCB "main menus"! It know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what commands are available and which commands aren't and it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know which are which. "Security specific menus"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. This is a sample of what the menu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8-29-97                        MainMenu                         12:01 P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eans the Command is unavailable at your current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  <w:t>Ŀ �����������������������Ŀ 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J Join a Conference  � �  D Download a File    � �  I Initial Logon Scr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 Abandon Conference � � DB Download In Batch  � �  M Mode Graphic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 Comment To SysOp   � �  U Upload a File      � �  O Operator Pag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E Enter a Message    � � UB Upload In Batch    � �  V View Your Settin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K Kill a Message     � �  F File Directories   � �  W Write Setting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 Read Messages      � �  L Locate a Filespec  � �  X eXpert Mode Togg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Y Your Messages      � �  N New Files Scan     � �  OPEN a DOO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Q Quick Msg Search   � �  T Transfer Protocol  � �� USER Listin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 Bulletin Menu      � �  Z Zippy Files Scan   � �  WHO  Else Is On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 Page Screen Length � �� S Script Question'r  � �  CHAT With a Us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G Goodbye / Logoff   � �  H Help With Cmds     � �� TEST File Integrit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������������������������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replaces the UnRegistered in the header  wit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BS, lets you add up to three additional commands to the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's etc... as well as allowing security specific "footers" (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shown below) to give specific security level users even more inf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ou are at a new caller security level. You may use the VERIFY command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e upgraded.  But ALL callers here must be validated for complete acces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stallation                                              Main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MainMenu is EASY!  Copy your current "BRDM menu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safe place  and remove all but the "main menu" (the specif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efined in PCBSetup. If this is BRDM then that's the only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there (except when using RIP, this isn't RIP compatible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RDM file there should be only 1 line, the line that calls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should look like this: !D:\PPE\PPP\MAINMENU.PPE   But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ing must start in column on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e config file, it must be called MAINMENU.CNF and it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directory as the MAINMENU.PPE program. 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ec Online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                Reg Number (when registered, 00000 if unreg'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                Validation Code   "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PPE\PPP\MENU      Footer File (security specific files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             Highest number of random color table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             1st additional command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EC              1st additio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y To Net         1st additional 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version will let you add (3) additional comma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display. Use this for PPE program commands, etc. Repeat lines 5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p to two more commands (lines 8-10 and 11-13). Th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match the sec level as defined in CMD.LST for prope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so... the command and description cannot be longer than 19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. If longer than 19 characters between the "2" field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very mucked up. Mine: "INTELEC" &amp; "Apply To Net" are 19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