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TSearch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TSearch is a uniquely different way  for you and your callers to view or t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 through the DOWNLOAD.TXT file. Simple, sharp and a breeze to install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finable colors let you customize DTSearch to fit right into your system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DT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DTSearch  is really very simple.  DTSear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command called DTSEARCH (ex)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SEARCH         10          D:\PPE\DT\DTSEARCH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DT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DTSEARCH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DTSEARCH.PPE  (The DTSearch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SEARCH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DTSEARCH.CNF)                                DT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SEARCH.CNF file must be placed in the same dir as DTSEARCH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DTSEARCH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S.001              �  Line  4    Name of the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DTSearch Color file)        DTSear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DTSEARCH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4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1 = @X70        (Color for downloa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2 = @X7F        (Color for uploa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3 = @X1F        (Color for the user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4 = @X3F        (Color for the downloa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5 = @X6F        (Color for the downloa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6 = @X5B        (Color for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7 = @X7F        (Color for the protocol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8 = @X2A        (Color for xfer error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 9 = @X1B        (Color for the C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try the included COLORS.001 to see what this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round with different color options and if you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ice color scheme, please share i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