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ysOp's maintenance mode so it allows the "editing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ysOp's maintenance mode so it allows the "blanking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irthday PPE so that line 12 (The SysOp name)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file called BDNOSHOW.LST, if this file exists (whic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) then if a users name is listed in this file, BirthDay 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them. It seems some folks do not want to be remind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&lt;g&gt;. Oh yes, if used this file must exist in the BirthDa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of SysOps to move user DOB's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needs to make sure his or her name is on line 12 of the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nce there, just by going into the door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 or copy" source an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would not permit month entries over 12 or day entries ov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ould allow date entries such as 00-00-00. Fixed.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ccepted. Also added this for "years" as we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bout this for folks born 95 years ago or maybe in 10 y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ikes born in the year 2000 start to call BBS'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now utilizes TPA technology so you can use the same CWPP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y other PPE's. Or you can still use the User Notes 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's as was supported before. See this section of BIRTHDA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 PPE now utilizes a PROMPTS file similar to our other PPE'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RIPScript prompts then use a file called PROMPTS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like to use LANGuage specific prompts then use PROMPTS.F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language extension happen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