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Ques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sgQuest can take an answer file from a PCBoard questionnaire  and insert 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your message base.  It's configurable as far as who you want it addresse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, whether you want it public or private, echoed or not echoed, the subjec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, which message base to insert it into and even answer logging. MsgQues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 handle unlimited script questionnaires each with different configura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ions!  MsgQuest will insert the script answer file  into the message ba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onfigured it to then it deletes the script answer file so that it's n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-inserting the same answer file  over again. But MsgQuest supports logg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 answer files so you do not lose them  even if your message base is lo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Msg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sgQuest is now even simpler (if you can imagin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nstall MsgQuest as a command in CMD.LST (preferably MSG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hange your PCBTEXT prompt number 103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:\PCB\MAIN\PCBTX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path you would like to use. Next, you should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X103 to match your file path. Here's the 2 lines my PCBTX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n explanation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NCONF@Questionnaire (@OPTEXT@) inf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MQ\MSGQUEST.PP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include my PCBTX103 for those who want it  if it is any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PCBTX103  replaces the prompt  now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file. The second line tells MsgQuest to "run itself"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is saved, MsgQuest stuffs the MSGQUEST comman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 running MsgQuest  (again)  but this time right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is saved. This may be  confusing  to som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familiar with  PCBoard or PPE's, but  due to the tim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processes scripts  it is necessary.  Otherwise, MsgQue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script answer files  before it is actually sav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gure that one out!).   But it is working fin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Quest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= Not Used -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=   "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=   "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= Number of days to add to todays date for packout date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= Any string you want (like ****) to use as a scrip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= Message base number to insert this answ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= Path and Filename of answer file "as defined in PCB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= Name of the "log file" you desire (blank if none, 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= Subject line for the message inserted from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= Msg To (addressed to you or SYSOP or whatever name, 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= Msg From (SYSOP or MSGQUEST)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= Message security (either R for R/O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= Echoed or not (1 for echoed or 0 for 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lines described for script 1 (lines 5-13) for as many scri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! MsgQuest is no longer limited to 15 scripts! But as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only process one script in the "un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: If you don't give a log file name, then the answers will b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message and then deleted. If you want the answer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