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-Mail NetMail &amp; InterNet Mail PP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John R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v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places the E command in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mpts user for TO: and then Fido Address:, concantenates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s it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ers Crash, Direct, None flag options Configurable for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able Gateway address and Cras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 two different addressing methods for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elist lookup for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k user if To: and Address entries are correct and offer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/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PE checks the user's setting for Full Screen Edito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to Yes.  Whether the user's setting is No or Ask,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to y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crhive and place HMAIL.PP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\pcb\ppe\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MAIL.CF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, /Conferences, Edit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pcb\ppe\hmail\hmail.ppe in your Conference-Specific CMD.LST.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command to the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at you have your netmail conferenc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long) To: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               10        0        0 \PCB\PPE\HMAIL\H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              0        0        0 %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Access Level for Choice of Crash,Direct,None in Fido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nterNet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 or N Set Crash Flag to InterNet Gate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1 or 2 InterNet Addres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UUCP@1:2613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rooker@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rooker@servtech.com@1:2613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oker@1:2613/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rooker@f229.n261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oker@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Registration..forget it!  This one's free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