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PE to install so the instructions will be als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to a directory or your choice. All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LOCK.CFG file, enter the security level assigned to New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NEWLOCK.CNF file, and enter each conference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new users to be locked out of. This list can b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run the PPE during logon, preferrably in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after the new user information is recorded.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ould be the LOGON display/questionaire. J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NEWLO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! in the first column. The PPE can have on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NEWLOCK.PP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PE to additionally enter ever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s log that it changes the user's fla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create a Database and index of all new users so speed u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updated a new user, should they call again before being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automatically detects when a user is no longer at New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removes their entry in the database, to keep it's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 the maintanenc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PE is freeware, it is copyrighted and I retain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t works for me and should for you;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code and is free of any backdoors; but you assume a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problems and need to contact me,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erbert.bushong@bbread.pe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239:6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318-468-3385  USR Courier DS v34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