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The Number Guess PPE 1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by Tom Grandgent / WizWa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Copyright (c) 199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PE I wrote for a couple reasons- to have a good, fu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to gamble for time, to contribute to the WizWar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learn how to program in PPL, the PCBoar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lets users try to guess a number between 0 and 9999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mount of guesses with hints as to whether their gu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high or too low.  You can also define the maximum multipli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't win a LOAD of time.  More configurable o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way!  Alright, it's not THAT complex, but it was fu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seem to enjoy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like FREEWARE, except all that we ask is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's BBS a call at (508)481-4693.  It's a great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ysop, who I couldn't have made this PPE without.  Once you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into the registration PPE (WIZREG) and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to "register" this PPE, or download some other Wiz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(GUESS.CFG) must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PPE itself, and it the sample configuration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 has its own small docs inside it.  If y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nclude this configuration file call the Wizard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GUESS*.ZIP or simi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nks for trying this PPE, I hope you and your users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at all please send me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's BBS, as show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Tom Grand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st BBS around, home of Wiz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zard'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481-4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ver 6 gigabyt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les from A-Z,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pport up to 288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 FULLY ONLINE Nodes (O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0's of RIM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me of WIZ-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d best of all...  A Cool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^^^^ 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