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1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1-8292 961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15.1, single node, multi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 2.0, OS/2 2.1, DesqView and Lantastic.  It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Shar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of the GIFCOLL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tartup delay screen and the irritating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ends.  Other than that,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actly the same.  A registered version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x system, but will only act as a register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t is registered to.  Feel free to pass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 or sending Fido Netmail to Earl Bo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(1:377/50).  Voice suppor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that have already installed a PCBoard 15.x PPE will breez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ior you must reinstall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hanging your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for those of you running a dedicated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multitasker.  You MAY need th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for this PPE to work.  It is reading a fil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 and will always report that there are no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f you don't have SHARE or an equilavent program load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ike QEMM or 386MAX, the SHARE program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to the lower 640k.  I haven't tried it with the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but it should work O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SHARE.EXE /F:name_space /L:num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SHARE: /F: - If you do not specify the /F switch, name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2048 bytes.  Each open files us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lus its full file specification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ame, path name and file n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can contain 27 files tha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haracters available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/F:4096 on my system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: - If you do not specify the /L switch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0 simultaneous file locks is a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ound it best to set this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ore than the FILES=nnn valu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(ie: use /L:55 for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.GER      a PCBoard HELP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G.PPE  the PCBoard command modu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0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EXE  the GIFdesk collage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TXT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TXT  chang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DOC  install info for upgrading to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IF.GER help file if you support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3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0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2.5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G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a SET GIFDESK=FIL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:\temp\C%PCBNODE%*.GIF delete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collage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coll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collag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If you are running a single node, it may be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following line to the start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does not automatically build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setups on single node systems (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node version like /2, /5, /10, etc.)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unning in a multitask environment" switch in PC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, you MUST either change it to "Y" or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enning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t will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ess of the collage building process as it goe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flagged any GIF files for download before enter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ell you so and display the GIF command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s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23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that will be incremented by 1 for each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3 is 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hav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8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being left in the download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up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created or changed your $$LOGOFF.BAT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tep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