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TIMATE TIME GAMBLE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ian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as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14-734-7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1994 The Las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questions/comments via Fido to: 1:2625/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via Internet to: sysop@laser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unning PCB 15.2 or later to use this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PE which will allow your users to gamb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time for a chance to win more.  All game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 the systems favor so if the user plays long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dds are they will lose.  If they win, the time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that call, if they lose, it will be take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at day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install this PPE is to add a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.L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AMBLE             50     Y:\PCB\PPL\GAMBL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or GAMBLE.PPE has been included, feel fre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s you  wish.  If you want to only allow access to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ames, simply modify the GAMBLE.PPS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you only want one game installed, simply install BJACK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K1.PP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ERBBS.AD  --  Ad for The Laser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BLE.PPE   --  Ultimate Time Gambl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BLE.DOC   --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--  Description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DONE.20  --  Changes in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30 days to evaluate this software, then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move it.  You use it at your own risk.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st data or any damage that the use or mis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cause.  It's been thoroughly tested on my system and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lessly here but I'm just covering all bases.  Our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legaliti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PURPOSE. IN NO EVENT SHALL ANYONE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  (IN A NUTSHELL, USE THIS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RI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lan to add several new gambleing games to this P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only be programed with your support.  If you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rs enjoy this program and you plan to use i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rty (30) days you must register this program. 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 is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 the following, fill it out, include $15 (or $2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your registered version mailed to you on a 3.5" dis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to the following address.  Make checks payable to B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eney.  There are 3 ways you can receiv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 will mail it to you on a 3.5" disk.  Be sure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$5 for postage and handling ($20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you would like to download the registered ver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on to The Laser BBS (914-734-7045) at the time you se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ration to make an account, when I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 will attach the new version to mai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f you are a member of fido, I can send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via your fido address (be sure to include you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Here - Cut Here - Cut Here - Cut Here - Cut Here - Cut Here -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or Ultimate Time Gamble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Heath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landt Manor, NY 10566-9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Name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 Zip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Number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umber(s)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Address (if any)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 (if any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would you like to receive the register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Mail it to me on 1.44MB Disk (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ttach it to a message on The Laser BBS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already have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nd it to my Fido address ($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games you would like to see added to the nex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