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Protocol Mail - FTPMAIL Version 1.0 Be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: Mrio Joo Ferreira G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ress : mario.gomes@msmacbbs.alce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: 2:362/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Protocol Mail - FTPMAIL Version 1.0 Be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 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86/12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GA or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640 KB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1 Soft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orks with PCBoard 15.2 and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0 What is this progra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llow BBS users to work with ftpmail very easy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as to be connect to the internet in so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BBS users to request for files or list of files in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cted to the internet. The process is simply. First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tpmail server with the request of a list or files. This ftp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receive the request and then work with it. It will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rver the user wants to connect and then goes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re the files or just to request a list of the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Of course, the server can be the ftpmail serv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ftpmail server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census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SunSITE.Un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Dartmout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doc.i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1 How to configu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must configure the program the first time it will be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the sysop must answer these qu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op wish to use the PCBoard default configut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the configuration of the sysop name and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 use in that particula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case, the sysop must introduce bo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CBoard vers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or the version of the PCBoard. It must be 15.2 or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Email message are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message area that users often use to send e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message area to do ftpmail. So, the message are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one to the internet users. This message area numb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0 and lesser than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ftpmail serv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the sysop to indicate a ftpmail server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: The name of the servers must be indicated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then nothing will wor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tpmail server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census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SunSITE.Un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Dartmout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mail@doc.i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nfiguration is correct, then in the futu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ithout the need to be configured anoth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op wants to change that configuration, just delete th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tpmail directory, execute the program and configure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2 How to use the progra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s several diferent pa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TPmail Serv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tpmail server where are send all the requests ma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It is the one that do that request and if thins g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end users the request. If things go wrong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users some note indicate that the request wa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wants to use the ftpmail server by default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if not, then it must be indicated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from the program, then it must use a &lt;.&gt; point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 : From here, the user must follow all the steps, just in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sk if the information is correct or not. If it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request follow is way, if not, all the oper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EL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lows the users to request for a help to the ftpmail server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if the user wants to see the commands and wan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tpmail service just by sending 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TP Serv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: This server is the one where are the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e user wants. The name of the server must be exactly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irectory where are the files the user want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As the great part of the internet is made by UNIX Server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must be indicated as the UNIX operating system do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/' instead of the '\' from the dos operating systems.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. A directory must be like this one : /usr/sbgi5/exa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 : All the UNIX operating systems use case sensitiv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so, an 'a' is diferent from an 'A'. The us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about writing the directory names as the file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a request to the server for a list of files in the indicat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Just like the 'ls' command in the UNIX or a 'dir'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e Binary/Te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or a request of binary files just like pictures, or exect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a request of text files, just lik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s the user wants to request from that particula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om that particula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: Just like the name of the directory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ust be indicated exactly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the user indicated all these step, then it is prompt for a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if the information is correct or not. If the answer is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request follow is way, if not, then the all process is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0 Dou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of doubt by any of this steps please email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io.gomes@msmacbbs.alce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Protocol Mail - FTPMAIL Version 1.0 Be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mac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mac BBS(R) - OnLine Communicatins Serv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Nodes 24 H - 200 Message Areas - 1,5 GB - 350 MB S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intosh - Midi - Satellite - RelayNet - FidoNet - Astrono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ence - Education - PCBoard - PCBComm - Windows - Desq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- Hacker - Jogos - Amiga -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&amp; File N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- msmacbbs.puug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 ID - 100020,3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Address - 2:362/6 @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A 2:36/8@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net Portugal - 255:3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DN Portugal - 6:62/5 (Macintosh Software Distribution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net.36 Portugal 2:362/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ID's = MSMAC / HUBMSMAC (Relay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Net 16:16004/0@fre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 Netw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 - 351-61-314504  -  Supra 14400 MNP,v32,V32Bis,v42,v42Bis -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 - Priva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3 - 351-61-314632  -  QuickTel 14400 FAX,MNP,v32,v32Bis,v42Bis -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4 - Privado       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5 - 351-61-314336  -  Boca 28800 MNP,v32,v32Bis,v42,v42Bis,VFast -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6 - 351-61-315380  -  LongShine 2400 v22,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- Luis Si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 - Pedro C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mac, Lda. / MSmac BBS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 Princesa Benedita Lot 4 - 1' D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0 Torres Vedras -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 - 351-61-313834  / Fax - 351-61-312622/314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