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.EXE Copyright (C) 1995 by Mukunda Mod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Mukunda Modell) am in no way responceable for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e use or existance of this program!  At the time it lef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t had NO VIRUSES!  FREE.EXE works on my 250 MB (IDE)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2.4 Megs free, if it dosn't work on your drive, please E-Mail m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ice at 417-683-3085 and I'll try to fix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F C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ree disk space on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(For a 1.2 MB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: 1.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: 85.3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use it for free,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send me E-Mail to mukunda.modell@llpb.com so I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re useful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using Borland Turbo C version 1.5 (Ventage 1988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t might not work on Large drives (Like 9 Gi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'C' scorce code for this program,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unda.modell@llpb.com with the subjeck "FREE.EXE" and a requ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e code in the body of the message, I will respond with a E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cor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ukunda.modell@llp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Or post a message on the ALT.BBS.PCBOARD conference and I migh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t! (Only if you don't have E-Mail access to the interent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Net: Post to King Arthur on any of the conferences (I run the main Hub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17-683-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Post message to Sysop or King Arthur on The Round Table BBS 417-683-49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