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 For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 Force Message is a Freeware PPE, which forces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to be displayed to them when they log on to the B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ecause I had a couple of users who I wa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read a message that I left them, regardless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y were at, without forceing other users at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essages. With GES Force Message, if a users nam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CEMSG.LST file, any personal message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get to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with no warranty of any kind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sible for any damages incurred whil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has worked flawlessly on my system for a perio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but I can not guarantee that it will work as 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feedback, I can be reache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ber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-725-2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S For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KPCBTXT, change prompt number 296 to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ing the path to what you will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:\PCB\PPE\FORCEMS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same directory as the PPE (in the case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pcb\ppe) you must create a list of name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heir personal messages called FORCEMSG.LST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am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Q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next log in, when the BBS scans for mail waiting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for those users will be displayed to th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essage rea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