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Find A Node In PCB's Nodelist v1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esigned And Coded By Darryl L. Pier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opyright (C) 1995, Darryl L. Pierc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ll Rights Reserved. Usage Subject To Licensing Agreemen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TRODUC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FindNode! This PPE will let you and your users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's NODELIST.DBF to find a specific node address. The availab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BBS's name, location and SysOp's name. This will make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de when sending netmail a *SNAP*! No more guessing or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earch programs to find the righ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E Setup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or this PPE is quite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separate directory for FINDNODE and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FINDNODE.CFG file using the following comman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NAME    - The name of your BBS as used when registering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FIRST - Your first 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LAST  - Your last 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_ID      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   - The path *ONLY* to PCBoard's compile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configuration file enclosed for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t FINDNODE.PPE in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now setup! When you first run FINDNODE, it will create a f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is make take a few minutes, depending on the size of you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's size. Once it's finished, you're set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gistra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released as shareware. There is no registration fee, but I d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ll my BBS, The Vampyre Bar!, and let me know that you'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a registration number by joining conference 1 (Vampyre Bar!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) and running REGISTER. You will receive a registration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beg screen from FIND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chnical Support And Updates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, updates and feature requests can be directed to 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lling my BBS, sending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The Vampyre Bar! BBS - 1-301-698-5194, 38.4k (HST/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9/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ee@vampyre.cnx.com, TVBguy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