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  _____________ ___ .______________ _____________.__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    _____,     / /   _____,    '   ^\   _____,     ^\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 ____)_/   __/_/  ____)_/          / ____)_/    /   \_      __/ ,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^\  '    ^\       \   \/    /        \   /    //     /_\______^\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/       /   /    /         /  /    //     //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/________/_______/___/    /\________/__/    / \____/ \___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 \___/ --&gt;f!/opx&lt;- \___/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RECTORY DISPLAYER 1.81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ndles up to 14 directories (not including public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mart as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detects what directories are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me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OTKEY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gg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 Put DIRDISP.PP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?  : C:\PCB\_PATH_TO_PPE\DIRDIS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 Replace prompts 223 and 585 with NOTHIN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?  : !C:\PCB\_PATH_TO_PPE\NOTHING.PPE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ike blue? Copy any of other display files to the .PCB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the CFG file if you wan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lean up your DIR.LST if you ne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Color of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Color of non-highligh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X Position of T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Second X Position of T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Color and character of the tag symbol thin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2 X postions are, are where the tag thingy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(preferably) left and right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DISP.PPE         - I think you ne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DISP.PCB         -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DISP.CFG         - The 5-lin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DISP.DOC         - This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DISP.001         - Display file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DISP.002         - Display file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DISP.003         - Display file in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DISP.004         - Display file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DISP.005         - Display file i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DISP.006         - Display file i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DISP.007         - Display file in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PPE         - For prompt 22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-FORM.ELT        - You want to join 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NFO    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_ID.DIZ         - I lo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on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Let's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