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DLINFO  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03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12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Replacement for the "download bytes left" prompt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our "download exceeding" promp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159: (@OPTEXT@) Sorry, @USER@, download bytes le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</w:t>
      </w:r>
      <w:r>
        <w:rPr/>
        <w:t>available are @BYTESLEFT@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69: Downloading @OPTEXT@ would exceed your file rati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0: Downloading @OPTEXT@ would exceed your byte rati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4: Downloading @OPTEXT@ would exceed your file lim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675: Downloading @OPTEXT@ would exceed your byte lim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Replace the record #159 wit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DLINFO.PPE 159 @OPTEXT@ @BYTESLEFT@ [LEVEL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LEVEL is the optional max. userlevel to whom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formation file is shown and replace the 4 reco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#159, #669, #670, #674 and #675 in PCBTEXT wi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DLINFO.PPE RECNO @OPTEXT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RECNO is the record # of the promp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03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v1.01 (12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Added support for different security levels wh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displaying the DLINF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Logs the original prompt to the callers lo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R 14.4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    � Feel free to modify the PPS (source) file as your ne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ctate. Please upload a copy of the modified P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(source) to SaltAi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