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WHEN V 1 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.PPE checks day, time &amp; security level and displays a file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DispWhen.PPE LowSec;HighSec;StartTime;EndTime;Days;Displa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Sec is the lowest level to display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Sec is the highest level to display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Time is the Earliest time to displa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Time is the latest time to displa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s is the day flags to display the file SMTWTFS (Y or N for e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File is the file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DispWhen.PPE 10;80;06:00;08:00;NYYYYYN;C:\PCB\GEN\No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:\PCB\GEN\NoWay will be displayed to any caller with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between 10 and 80 (inclusive) between the hours 6am to 8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day (M-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When will properly Handle time ranges where the EndTime fall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Time.  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DispWhen.PPE 10;80;23:00;01:00;;C:\PCB\GEN\No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Days maybe left blank (as above example) and YYYYYYY will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 will be assumed for any days not specified ie NN becomes NNYYY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s assume you are placing this PPE file in the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each node. Since that is not the best way to do things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specify the full path (unless a default is added to PCBSet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). 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DispWhen.PPE 10;80;23:00;01:00;;C:\PCB\GEN\No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PPE in any display file and it was written to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ilor it's use with the command line arguments so mod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ing the source code should not be needed, but it is includ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udy by those who want to write their own or those who desir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Meeker: SYSOP: SHARP Technical Support Line BBS (404) 962-178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