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MA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mple  program  should be  used  only by 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PCBoard 15.0.  All DIRMAKER  (should be 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'ER MAKER)  does is makes  the "DIR" file 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tracts the  FILE_ID.DIZ file from  the arch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 it in the  DIR files,  plus the  file name, 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and current date of the file (DD-MM-YY).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er's (you) may put in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used  (for example) if you decid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nch of files from a floppy, another directory, 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your board.  This program does not  check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have  a good integrity,  virus free, et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will  not back up any 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can  ONLY the directory  whe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search for DIRMAKER.INI  (the configur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ate),  and then searches only  files with the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ZH extentions. It currently doesn't handle self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the environment variable  DMAKER with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RMAKER.INI is, you can run DIRMAKER from any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y  (assuming  DIRMAKER.EXE  is in  your path). 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slash is optional. This environment variable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d optional if  DIRMAKER.INI is found  in the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MAKER=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MAKER=C:\PCB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two modes: manua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rchive found that contains no FILE_ID.DIZ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prompted for a description. The length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characters and has  no word wrapping.  It does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features like cursor movements, backspace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he lines depends on your maximum amount of de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tion lines you set. The maximum entered will be the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 of the maximum lines and 15.  Use the /M option to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enter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description results in  the default descri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_ID.DIZ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 line parameter /A,  any archiv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will automatically  have the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 FILE_ID.DIZ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Maker has a f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or /H      Shows the limi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         Places  DIRMAKER  in automatic  mode  (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line in DIRMAKER.INI if n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found).  Either /A or /M must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Uses the current  system date as 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s in the  created DIR fil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use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dd-mm-yy    Uses  the date  given  (dd-mm-yy  i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that PCBoard accepts. It may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ther format.  DIRMAKER  accepts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eight characters  after the /D.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      Places DIRMAKER  in manual mod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FILE_ID.DIZ is not found,  you may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 upto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set in DIRMAKER.INI (or 15)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has standard line  editing featu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wordwrap.  Either /M or /A 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ile DIRMAKER.INI.  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move  the lines  that begin  with the 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re is no benefit, but you must not remov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n't begin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asks what the  description will be if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ve has no FILE_ID.DIZ or if you set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 to zero (see late). A line for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 45 characters.  So keep it to  this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s the name of  the DIR file you'll b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t.  You may put an extention or a path if you wi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top  if the file  can't be made 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line  is the maximum  amount of lines 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can have.  With a zero,  all descrip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description you  set in the first line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zero will  be considered the 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for the  description.  If FILE_ID.DIZ 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n the maximum, the remaining descrip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ree lines list the extraction programs (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ention is needed) and any options you choos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evious FILE_ID.DIZ is  erased before a new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racted,  any option  pertaining to  overwri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UNLESS a FILE_ID.DIZ was left previously (befo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DIRM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th line contains the name of the upload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r name, the "Sysop", or who ever you choose.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(absolutely no characters on the line) 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Remember  that a  maximum of 30  character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s a  sample DIRMAKER.INI.  Please include th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version and all other  files when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DIRMAK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Written by: Edward B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See documentation for legal notes, instal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Author is not responsible for anything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may (or may not!) do. The only things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guarentee is that the program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hard disk and it contains no virii (when 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it - not when someone else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ARNING: The EXE file must find your default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You can not switch (flip) one option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If you do, DIRMAKER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prop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ARNING: Please know the command lin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at is the default message if no FILE_ID.DIZ isn't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at is the default DIR name (unless enter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line)?  Include the path if no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at is the maximum amount of lines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imported?  Enter 0 for no importing. Enter 1 to ??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length (enter a large number, like 99, for 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In this area, enter the extracting commands for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ARJ, and LHARC. Even if you don't use all th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lines must be filled. Include the full path of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ARJ.EX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LHARC.EX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In the option below, enter who the files wer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or empty t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ank you. This completes the defaul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Please read the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All programs listed are copyright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IRMAKER is (c)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0 - Added environment variable D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unter is restricted to ZIP, ARJ, and LZH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gno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manual mode, use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a few minor odds 'n'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0 - Improved the manual mode's descripti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he option to use either the file's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's date or a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0 - Fixed da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ust use /A for automatic mode or /M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the "Uploaded by: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 check every file in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it has  either a ZIP, ARJ,  or LZH exten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xten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written using  Turbo Pascal 7.0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Inc.  The program uses the EXECSWAP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ower Software to swap to  EMS or disk for the de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sing (and so that the results don't show on the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grams  listed in this  file and as well  a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right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 CONTACT.DOC for  more information  an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by: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