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DEFS v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tekeep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have a ppe that users can add definiti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.  EXP: PWA - Pirates With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Simple, add the DEFS.PPE into the command list in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:    COMMAND     SEC  CHARGE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        10   0        C:\PCB\PPE\DEFS\DE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:  There is a DEFS.PCB included in the zip, you can try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nsi positions are imbeded into the ppe so chances are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F this PPE causes any damage to yer system it's your faul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, tuff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