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S aBOUT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TXT : cONVERTS a pROBOARD fILES.BBS tO a dIR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BBS : cONVERTS a nORMAL dIRx.TXT tO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wAS rEQUESTED bY fIRE (dARK zONE) aND tESTED bY hIM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hOULQ / sOS pCE cODING dIVISION / nEUROTI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bUGS lEAVE mAIL tO hOULQ aT x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ALL (352) 313377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mE aLW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